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571334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8016108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